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ai-scalable-fonts 0.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10-2011 by Software Industry Promotion Agency Public Organization) (SIPA). All rights reserved. Created by : Suppakit CHALERMLARP.</w:t>
      </w:r>
    </w:p>
    <w:p>
      <w:pPr>
        <w:pStyle w:val="Normal"/>
        <w:spacing w:lineRule="exact" w:line="420"/>
        <w:rPr>
          <w:rFonts w:ascii="Arial" w:hAnsi="Arial" w:cs="Arial"/>
          <w:bCs/>
          <w:sz w:val="18"/>
          <w:szCs w:val="18"/>
        </w:rPr>
      </w:pPr>
      <w:r>
        <w:rPr>
          <w:rFonts w:cs="Arial" w:ascii="Arial" w:hAnsi="Arial"/>
          <w:bCs/>
          <w:sz w:val="18"/>
          <w:szCs w:val="18"/>
        </w:rPr>
        <w:t>Copyright (c) 2007 Widhaya Trisarnwadhana &lt;;widhaya3@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ol Udomwittayanukul &lt;;webnaipol@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07 National Electronics and Computer Technology Cent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poonlap@linux.thai.net&gt;;, GPL license</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TLWG changes are in public domain.</w:t>
      </w:r>
    </w:p>
    <w:p>
      <w:pPr>
        <w:pStyle w:val="Normal"/>
        <w:spacing w:lineRule="exact" w:line="420"/>
        <w:rPr>
          <w:rFonts w:ascii="Arial" w:hAnsi="Arial" w:cs="Arial"/>
          <w:bCs/>
          <w:sz w:val="18"/>
          <w:szCs w:val="18"/>
        </w:rPr>
      </w:pPr>
      <w:r>
        <w:rPr>
          <w:rFonts w:cs="Arial" w:ascii="Arial" w:hAnsi="Arial"/>
          <w:bCs/>
          <w:sz w:val="18"/>
          <w:szCs w:val="18"/>
        </w:rPr>
        <w:t>Copyright (C) 2003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The National Font Project (v.beta). Yannis Haralambous, Virach Sornlertlamvanich and Anutara Tantraporn. All rights reserved. Modified under GNU General Public License, with creators' permission, by Thai Linux Working Group (TLWG).</w:t>
      </w:r>
    </w:p>
    <w:p>
      <w:pPr>
        <w:pStyle w:val="Normal"/>
        <w:spacing w:lineRule="exact" w:line="420"/>
        <w:rPr>
          <w:rFonts w:ascii="Arial" w:hAnsi="Arial" w:cs="Arial"/>
          <w:bCs/>
          <w:sz w:val="18"/>
          <w:szCs w:val="18"/>
        </w:rPr>
      </w:pPr>
      <w:r>
        <w:rPr>
          <w:rFonts w:cs="Arial" w:ascii="Arial" w:hAnsi="Arial"/>
          <w:bCs/>
          <w:sz w:val="18"/>
          <w:szCs w:val="18"/>
        </w:rPr>
        <w:t>Copyright (C) 1999 National Electronics and Computer Technology Center NECTEC), Thailand. All rights reserved.</w:t>
      </w:r>
    </w:p>
    <w:p>
      <w:pPr>
        <w:pStyle w:val="Normal"/>
        <w:spacing w:lineRule="exact" w:line="420"/>
        <w:rPr>
          <w:rFonts w:ascii="Arial" w:hAnsi="Arial" w:cs="Arial"/>
          <w:bCs/>
          <w:sz w:val="18"/>
          <w:szCs w:val="18"/>
        </w:rPr>
      </w:pPr>
      <w:r>
        <w:rPr>
          <w:rFonts w:cs="Arial" w:ascii="Arial" w:hAnsi="Arial"/>
          <w:bCs/>
          <w:sz w:val="18"/>
          <w:szCs w:val="18"/>
        </w:rPr>
        <w:t>Copyright (C) 1999 Db Typ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4fh4i6qNAAChjzzwwxVSXrw70r4BIY7TZsO8xhydjz7nlvqf8vDpjA7gHClRkydkcziUN6D
gg4fuSeMYGxgTTlCW14Te9UgafHy79PZR05vzzjvXDWwSOYM/4PFYfoDnGGaBYkG7NfpexSQ
2sgEUgznZQGRpJkaXze8+cAP/Z9xKODnn2aJoPc1lfPZiiieB9wk3l8ou2xB+F97ZP+J4I/2
AQ937ErlzBzNgbWHID</vt:lpwstr>
  </property>
  <property fmtid="{D5CDD505-2E9C-101B-9397-08002B2CF9AE}" pid="3" name="_2015_ms_pID_7253431">
    <vt:lpwstr>VbXeFq8rx4dyIdnSB0vd3zTbMId1HoIdcgDaC17YHeCHurRkKNK+r3
iJhA3dPI3SldvfNxAVQJjrUtz4mIYxemgvkCMzBGgEVvne4w6ZNNFRuvZ3En7634Fl1JK/5e
bzg8elHxl7K9HYU8TfFuvrGHHoxTdqyiiPYvJLDivuuzjl1ny8s4PMiqmUeFP6yeW4ugkslh
Mh3wVLc9MIfZPoCHPHVXWblJf9YNzeYjXUGr</vt:lpwstr>
  </property>
  <property fmtid="{D5CDD505-2E9C-101B-9397-08002B2CF9AE}" pid="4" name="_2015_ms_pID_7253431_00">
    <vt:lpwstr>_2015_ms_pID_7253431</vt:lpwstr>
  </property>
  <property fmtid="{D5CDD505-2E9C-101B-9397-08002B2CF9AE}" pid="5" name="_2015_ms_pID_7253432">
    <vt:lpwstr>SJ2Ll86VdOjXXWm3lFqr2wwtTdwEAMc0IIbG
vi485/eXD7LOq5K1G94Ig8nbYxS5AwKqaWWxI8OIv0jqXB7xP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36</vt:lpwstr>
  </property>
</Properties>
</file>